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rPr>
          <w:rFonts w:ascii="Times New Roman" w:hAnsi="Times New Roman" w:cs="Times New Roman"/>
          <w:sz w:val="24"/>
          <w:szCs w:val="24"/>
        </w:rPr>
      </w:pPr>
      <w:r>
        <w:rPr>
          <w:rFonts w:cs="Times New Roman" w:ascii="Times New Roman" w:hAnsi="Times New Roman"/>
          <w:sz w:val="24"/>
          <w:szCs w:val="24"/>
        </w:rPr>
        <w:t>Lauren Smith</w:t>
      </w:r>
    </w:p>
    <w:p>
      <w:pPr>
        <w:pStyle w:val="Normal"/>
        <w:tabs>
          <w:tab w:val="clear" w:pos="720"/>
          <w:tab w:val="left" w:pos="360" w:leader="none"/>
        </w:tabs>
        <w:spacing w:lineRule="auto" w:line="240"/>
        <w:rPr>
          <w:rFonts w:ascii="Times New Roman" w:hAnsi="Times New Roman" w:cs="Times New Roman"/>
          <w:sz w:val="24"/>
          <w:szCs w:val="24"/>
        </w:rPr>
      </w:pPr>
      <w:r>
        <w:rPr>
          <w:rFonts w:cs="Times New Roman" w:ascii="Times New Roman" w:hAnsi="Times New Roman"/>
          <w:sz w:val="24"/>
          <w:szCs w:val="24"/>
        </w:rPr>
        <w:t>Winter 2011</w:t>
      </w:r>
    </w:p>
    <w:p>
      <w:pPr>
        <w:pStyle w:val="Normal"/>
        <w:tabs>
          <w:tab w:val="clear" w:pos="720"/>
          <w:tab w:val="left" w:pos="360" w:leader="none"/>
        </w:tabs>
        <w:spacing w:lineRule="auto" w:line="480"/>
        <w:jc w:val="center"/>
        <w:rPr>
          <w:rFonts w:ascii="Times New Roman" w:hAnsi="Times New Roman" w:cs="Times New Roman"/>
          <w:sz w:val="24"/>
          <w:szCs w:val="24"/>
        </w:rPr>
      </w:pPr>
      <w:r>
        <w:rPr>
          <w:rFonts w:cs="Times New Roman" w:ascii="Times New Roman" w:hAnsi="Times New Roman"/>
          <w:sz w:val="24"/>
          <w:szCs w:val="24"/>
        </w:rPr>
        <w:t>EDU 394 Reflection</w:t>
      </w:r>
    </w:p>
    <w:p>
      <w:pPr>
        <w:pStyle w:val="Normal"/>
        <w:tabs>
          <w:tab w:val="clear" w:pos="720"/>
          <w:tab w:val="left" w:pos="360" w:leader="none"/>
        </w:tabs>
        <w:spacing w:lineRule="auto" w:line="480"/>
        <w:rPr>
          <w:rFonts w:ascii="Times New Roman" w:hAnsi="Times New Roman" w:cs="Times New Roman"/>
          <w:sz w:val="24"/>
          <w:szCs w:val="24"/>
        </w:rPr>
      </w:pPr>
      <w:r>
        <w:rPr>
          <w:rFonts w:cs="Times New Roman" w:ascii="Times New Roman" w:hAnsi="Times New Roman"/>
          <w:sz w:val="24"/>
          <w:szCs w:val="24"/>
        </w:rPr>
        <w:tab/>
        <w:t xml:space="preserve">Our EDU 394 discussions have reinforced my belief that a learning community course can help students to learn more and to learn better than they do in a course that stands alone. It follows, then, that a learning community teacher—especially a new one like me—might have to work harder than she does for her other courses. This extra work, though, can lead to a double reward. In a successful learning community, while students learn more and better, teachers become better practitioners. Many experienced teachers interviewed for EDU 394 mention this phenomenon; teaching in a learning community allows you a special window on someone else’s class and makes you more accountable for your own pedagogy. Learning communities create an opportunity to reflect on teaching itself.   </w:t>
        <w:tab/>
        <w:t xml:space="preserve"> </w:t>
      </w:r>
    </w:p>
    <w:p>
      <w:pPr>
        <w:pStyle w:val="Normal"/>
        <w:tabs>
          <w:tab w:val="clear" w:pos="720"/>
          <w:tab w:val="left" w:pos="360"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So what does a successful learning community look like? In our discussions, the idea of unity comes up repeatedly and in multiple ways. First, learning communities often take a specific theme or focus; an example at Delta is the first-year experience course that fuses psychology, film, and composition. In this course, the film and composition explore psychology—Denise Hill calls psychology “the backbone” of the LC. Along with unity of theme, unity of mission is also necessary. Trish O’Connor advises, “Most important is synergy. Don't forget why you are doing this: student learning outcomes. Put your individual and shared outcomes together” (Best Practice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Finally, there should be unity of teacher expectation. Sherri Archer notes that she and Angela Trabalka try to present a “united front” to their LC, sharing policies and guidelines for behavior (Building Community).  </w:t>
      </w:r>
    </w:p>
    <w:p>
      <w:pPr>
        <w:pStyle w:val="Normal"/>
        <w:tabs>
          <w:tab w:val="clear" w:pos="720"/>
          <w:tab w:val="left" w:pos="360" w:leader="none"/>
        </w:tabs>
        <w:spacing w:lineRule="auto" w:line="480"/>
        <w:rPr>
          <w:rFonts w:ascii="Times New Roman" w:hAnsi="Times New Roman" w:cs="Times New Roman"/>
          <w:sz w:val="24"/>
          <w:szCs w:val="24"/>
        </w:rPr>
      </w:pPr>
      <w:r>
        <w:rPr>
          <w:rFonts w:cs="Times New Roman" w:ascii="Times New Roman" w:hAnsi="Times New Roman"/>
          <w:sz w:val="24"/>
          <w:szCs w:val="24"/>
        </w:rPr>
        <w:tab/>
        <w:t xml:space="preserve">The structure of an LC also contributes to its success. At Delta, LCs take two main shapes: linked and coordinated. A linked course has two instructors sharing the same cohort of students. In a coordinated course, the same cohort meets at the same time with all the teachers present. Faculty can have distinct preferences for one structure or another. JodiAnn Stevenson comments, “In both of the cases where I taught in linked lcs, I really liked my teaching partner and really wanted to create an integrated learning experience for my students but without the necessary time to plan, meet and grade in that manner -- it was just a failure” (Challenges). For JodiAnn, the work she felt her linked LCs needed was not worth the result. I shared these concerns with Denise and Angela. Denise has taught in both coordinated and linked LCs, and she explained that a linked LC can be as labor-light or as labor-heavy as a teacher wants. A coordinated LC is much more demanding and less flexible; Denise stressed what a tremendous commitment it is. Angela has taught in linked LCs only. While she agreed that a linked LC is more work than a stand-alone course, in her experience, the work more than pays off. It seems like personal temperament, priorities, and motivation will determine how well any LC model suits any teacher.       </w:t>
      </w:r>
    </w:p>
    <w:p>
      <w:pPr>
        <w:pStyle w:val="Normal"/>
        <w:tabs>
          <w:tab w:val="clear" w:pos="720"/>
          <w:tab w:val="left" w:pos="360" w:leader="none"/>
        </w:tabs>
        <w:spacing w:lineRule="auto" w:line="480"/>
        <w:rPr>
          <w:rFonts w:ascii="Times New Roman" w:hAnsi="Times New Roman" w:cs="Times New Roman"/>
          <w:sz w:val="24"/>
          <w:szCs w:val="24"/>
        </w:rPr>
      </w:pPr>
      <w:r>
        <w:rPr>
          <w:rFonts w:cs="Times New Roman" w:ascii="Times New Roman" w:hAnsi="Times New Roman"/>
          <w:sz w:val="24"/>
          <w:szCs w:val="24"/>
        </w:rPr>
        <w:tab/>
        <w:t xml:space="preserve">As 394 participants have collected feedback from veteran LC teachers, it has become clear that faculty compatibility is another key ingredient for success. “Teamwork” is the consistent message we’ve gotten. Katrina Nichols remarks, “a big part of [an LC] that works is faculty interaction. Instructors need to plan, cooperate, and be willing to let others teach in their own way” (Best Practices). Nancy Hartstone compares learning community teaching to a marriage, and Ron Brown says, “More and more, I feel the success of the LC ultimately depends on the relationship of the two instructors as they come together for what is essentially a ‘linked pedagogy’” (Best Practices). If teachers in a learning community do not get along, if they cannot truly collaborate, the LC has little chance of working. </w:t>
      </w:r>
    </w:p>
    <w:p>
      <w:pPr>
        <w:pStyle w:val="Normal"/>
        <w:tabs>
          <w:tab w:val="clear" w:pos="720"/>
          <w:tab w:val="left" w:pos="360" w:leader="none"/>
        </w:tabs>
        <w:spacing w:lineRule="auto" w:line="480"/>
        <w:rPr>
          <w:rFonts w:ascii="Times New Roman" w:hAnsi="Times New Roman" w:cs="Times New Roman"/>
          <w:sz w:val="24"/>
          <w:szCs w:val="24"/>
        </w:rPr>
      </w:pPr>
      <w:r>
        <w:rPr>
          <w:rFonts w:cs="Times New Roman" w:ascii="Times New Roman" w:hAnsi="Times New Roman"/>
          <w:sz w:val="24"/>
          <w:szCs w:val="24"/>
        </w:rPr>
        <w:tab/>
        <w:t xml:space="preserve">At the moment, my developmental English students hold the largest place in my teacher’s heart; with low academic achievement and considerable external barriers, they in particular need a great learning experience. As Kathie Marchlewski describes, “Without a sense of community at the college, [community college students] will have a difficult time navigating the academic setting. They may go home or to work and have no one else in their circle who has been to college and can help. They may be attending classes without connection, and have no way to begin to see the ‘big picture’” (Models). This sentiment recalls Vincent Tinto’s observation that “access without support is not opportunity.” The closeness LCs engender can empower developmental students. A few of my current students have been telling me they like how my class helps them to “come out of their shell.” With their focus on community and connectedness, LCs may support students in this way even more.     </w:t>
      </w:r>
    </w:p>
    <w:p>
      <w:pPr>
        <w:pStyle w:val="Normal"/>
        <w:tabs>
          <w:tab w:val="clear" w:pos="720"/>
          <w:tab w:val="left" w:pos="360"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Developmental students are not as equipped for college as mainstream students. Therefore, an LC that pairs a developmental skills course with a content course doesn’t always work. This kind of developmental learning community might best be reserved for upper-level students. Delta’s new English course sequence is germane to this as it allows ENG 111a to be paired with ENG 097. This is not to say skills-plus-content never works—Denise told me her ENG 090 and ENG 195 learning community is going very well. Her co-instructor has been able to tailor her course to developmental students without compromising the learning outcomes.  </w:t>
      </w:r>
    </w:p>
    <w:p>
      <w:pPr>
        <w:pStyle w:val="Normal"/>
        <w:tabs>
          <w:tab w:val="clear" w:pos="720"/>
          <w:tab w:val="left" w:pos="360" w:leader="none"/>
        </w:tabs>
        <w:spacing w:lineRule="auto" w:line="480" w:before="0" w:after="0"/>
        <w:contextualSpacing/>
        <w:rPr/>
      </w:pPr>
      <w:r>
        <w:rPr>
          <w:rFonts w:cs="Times New Roman" w:ascii="Times New Roman" w:hAnsi="Times New Roman"/>
          <w:sz w:val="24"/>
          <w:szCs w:val="24"/>
        </w:rPr>
        <w:tab/>
        <w:t>Students who enjoy learning communities often name the togetherness and cohesiveness as one of the class’s best traits. Janet Alexander says that members of each of her learning communities have referred to themselves as a “family” (Building Community). But there can be too much family. In 394, we have discussed the problem of hyper-bonding. LC students start to feel so unified that they find newer, better ways to resist teacher efforts! It seems this could be a challenge in some developmental classes where students don’t have the right level of maturity for college work and who feel the academic environment is hostile to them. I suspect, though, that teacher awareness and deft classroom management can handle this situation.</w:t>
      </w:r>
    </w:p>
    <w:p>
      <w:pPr>
        <w:pStyle w:val="Normal"/>
        <w:tabs>
          <w:tab w:val="clear" w:pos="720"/>
          <w:tab w:val="left" w:pos="360"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I would be interested in teaching in two different developmental learning communities. One would connect ENG 111a with ENG 097, perhaps with “inference” as a theme. Another would combine math, writing, and possibly reading. I would like to pair either ENG 090 or 098 (new sequence numbers) with MTH 092. Some community colleges list strong writing as an explicit outcome for its math course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Recently, I met a developmental instructor from Shippensburg University who brings writing-to-learn principles to bear on her students’ study of basic math. Her integration of writing goes beyond students composing math autobiographies or keeping math journals. In her pedagogy, “writing” has a double meaning. To write is to solve a math equation, but for each math problem a student solves, she also writes about her process for solving it. In this way, she slowly discovers her errors. This work grows students’ meta-cognition, and writing about math helps to humanize it; it makes math personal and relevant. The downsides for the math instructor are how time-consuming writing is to grade, how little writing expertise she has, and how scarce class time is. Teaching this course as a learning community with basic writing, then, seems like the perfect cure. </w:t>
      </w:r>
    </w:p>
    <w:p>
      <w:pPr>
        <w:pStyle w:val="Normal"/>
        <w:tabs>
          <w:tab w:val="clear" w:pos="720"/>
          <w:tab w:val="left" w:pos="360" w:leader="none"/>
        </w:tabs>
        <w:spacing w:lineRule="auto" w:line="480" w:before="0" w:after="0"/>
        <w:contextualSpacing/>
        <w:rPr/>
      </w:pPr>
      <w:r>
        <w:rPr>
          <w:rFonts w:cs="Times New Roman" w:ascii="Times New Roman" w:hAnsi="Times New Roman"/>
          <w:sz w:val="24"/>
          <w:szCs w:val="24"/>
        </w:rPr>
        <w:tab/>
        <w:t xml:space="preserve">If I were to teach the writing portion of such a course, I would aim to make it reflexive; I would take some aspects of mathematical thinking and apply them to personal writing. The main task of a personal essayist is to figure something out, to discover an answer through patient, somewhat methodical exploration. A good essayist also relies on experimentation and trial and error, and a mathematician may not be different.   </w:t>
      </w:r>
    </w:p>
    <w:p>
      <w:pPr>
        <w:pStyle w:val="Normal"/>
        <w:tabs>
          <w:tab w:val="clear" w:pos="720"/>
          <w:tab w:val="left" w:pos="360"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To build a developmental learning community, I would first need to find a faculty partner. Next, we would have to decide on the right LC model. I can see a composition/reading course using either the linked or the coordinated model. In a way, a coordinated LC would seem a good choice for a math/writing course. Students could try math problems in class and reflect on them in writing before, during, and afterwards. The coordinated model would also make it easier for them to see the continuity between the two subjects. On the other hand, I’m new to learning communities and to Delta, and a coordinated LC is a big investment. A linked model might be more manageable, but some necessary immediacy might be lost. </w:t>
        <w:tab/>
        <w:tab/>
      </w:r>
    </w:p>
    <w:p>
      <w:pPr>
        <w:pStyle w:val="Normal"/>
        <w:tabs>
          <w:tab w:val="clear" w:pos="720"/>
          <w:tab w:val="left" w:pos="360" w:leader="none"/>
        </w:tabs>
        <w:spacing w:lineRule="auto" w:line="480" w:before="0" w:after="0"/>
        <w:contextualSpacing/>
        <w:rPr/>
      </w:pPr>
      <w:r>
        <w:rPr>
          <w:rFonts w:cs="Times New Roman" w:ascii="Times New Roman" w:hAnsi="Times New Roman"/>
          <w:sz w:val="24"/>
          <w:szCs w:val="24"/>
        </w:rPr>
        <w:tab/>
        <w:t xml:space="preserve">I have enjoyed EDU 394. I think learning communities will make me a better teacher, and they will help me to do more for my developmental students.  </w:t>
      </w:r>
    </w:p>
    <w:sectPr>
      <w:headerReference w:type="default" r:id="rId2"/>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nless otherwise noted, all citations come from our eLearning discussion board. </w:t>
      </w:r>
    </w:p>
  </w:footnote>
  <w:footnote w:id="3">
    <w:p>
      <w:pPr>
        <w:pStyle w:val="Footnote"/>
        <w:rPr/>
      </w:pPr>
      <w:r>
        <w:rPr>
          <w:rStyle w:val="FootnoteCharacters"/>
        </w:rPr>
        <w:footnoteRef/>
      </w:r>
      <w:r>
        <w:rPr/>
        <w:t xml:space="preserve"> </w:t>
      </w:r>
      <w:r>
        <w:rPr>
          <w:rFonts w:cs="Times New Roman" w:ascii="Times New Roman" w:hAnsi="Times New Roman"/>
        </w:rPr>
        <w:t>One example is Portland Community Colleg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pPr>
    <w:r>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21:48:00Z</dcterms:created>
  <dc:creator>delta</dc:creator>
  <dc:description/>
  <dc:language>en-US</dc:language>
  <cp:lastModifiedBy>delta</cp:lastModifiedBy>
  <cp:lastPrinted>2011-03-19T09:46:00Z</cp:lastPrinted>
  <dcterms:modified xsi:type="dcterms:W3CDTF">2012-07-29T21:48:00Z</dcterms:modified>
  <cp:revision>2</cp:revision>
  <dc:subject/>
  <dc:title/>
</cp:coreProperties>
</file>