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before="0" w:after="200"/>
        <w:contextualSpacing/>
        <w:jc w:val="center"/>
        <w:rPr/>
      </w:pPr>
      <w:r>
        <w:rPr>
          <w:rFonts w:cs="Times New Roman" w:ascii="Times New Roman" w:hAnsi="Times New Roman"/>
          <w:sz w:val="24"/>
          <w:szCs w:val="24"/>
          <w:u w:val="single"/>
        </w:rPr>
        <w:t>EDU 395: Projects and Final Course Reflection</w:t>
      </w:r>
    </w:p>
    <w:p>
      <w:pPr>
        <w:pStyle w:val="Normal"/>
        <w:tabs>
          <w:tab w:val="clear" w:pos="720"/>
          <w:tab w:val="left" w:pos="360" w:leader="none"/>
        </w:tabs>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 w:leader="none"/>
        </w:tabs>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roject #2</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 Transcript, “Everything Good is Possible” (</w:t>
      </w:r>
      <w:hyperlink r:id="rId2">
        <w:r>
          <w:rPr>
            <w:rStyle w:val="InternetLink"/>
          </w:rPr>
          <w:t>https://vimeo.com/46516685</w:t>
        </w:r>
      </w:hyperlink>
      <w:r>
        <w:rPr/>
        <w:t>)</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Everything good in my life is possible because of reading. The work I do, the connections I have, even the ideas growing in my head all stem from this single practice.</w:t>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ab/>
        <w:t>It began with the encouragement I got of my family, especially my father. Throughout my childhood, he had me read to him from the newspaper, letting me pick out the stories. On Saturdays, he and I went to our public library. The children’s books were on the first floor, but I used to love to go down to the basement to see him browsing the stacks. I would watch as he pulled books from the shelf and made a small pile on the stool next to him. “Reading is something worth doing,” these minutes told me. “Reading deserves your time.”</w:t>
      </w:r>
    </w:p>
    <w:p>
      <w:pPr>
        <w:pStyle w:val="Normal"/>
        <w:tabs>
          <w:tab w:val="clear" w:pos="720"/>
          <w:tab w:val="left" w:pos="360" w:leader="none"/>
        </w:tabs>
        <w:spacing w:lineRule="auto" w:line="480" w:before="0" w:after="200"/>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enjoyed reading in high school and college, and I still go back to some of the books my college professors assigned to share with my own students. </w:t>
      </w:r>
      <w:r>
        <w:rPr>
          <w:rFonts w:cs="Times New Roman" w:ascii="Times New Roman" w:hAnsi="Times New Roman"/>
          <w:i/>
          <w:sz w:val="24"/>
          <w:szCs w:val="24"/>
        </w:rPr>
        <w:t xml:space="preserve">Mrs. Dalloway. Beloved. Songs of Innocence and Experience. </w:t>
      </w:r>
      <w:r>
        <w:rPr>
          <w:rFonts w:cs="Times New Roman" w:ascii="Times New Roman" w:hAnsi="Times New Roman"/>
          <w:sz w:val="24"/>
          <w:szCs w:val="24"/>
        </w:rPr>
        <w:t>In grad school, I chose Lit as my major. The only way to improve my own writing, it seemed, was to read as much as I could. A friend of mine once said that for writers, reading isn’t even really reading. It’s more like “feeding.”</w:t>
      </w:r>
    </w:p>
    <w:p>
      <w:pPr>
        <w:pStyle w:val="Normal"/>
        <w:tabs>
          <w:tab w:val="clear" w:pos="720"/>
          <w:tab w:val="left" w:pos="360" w:leader="none"/>
        </w:tabs>
        <w:spacing w:lineRule="auto" w:line="480" w:before="0" w:after="200"/>
        <w:contextualSpacing/>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Barnes and Noble cashier remains one of my all-time favorite jobs. Each job I had afterwards I had because I could read and write well. I worked for consulting companies and was responsible for writing reports and studying data. Then, when I started teaching college, I assigned to my students what I hoped they would enjoy reading. The task of opening their minds fell on me.</w:t>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ab/>
        <w:t xml:space="preserve">Reading can make barriers between people. It can cause disconnection and sharpen exclusion. An avid reader has a social identity that pleases some but rubs others the wrong way. The fanciest college I applied to turned me down, and part of my application had involved submitting a list of books I’d read in the last year. As she read my press releases, a coworker used to call me “Miss Dictionary.” I once overheard my mother complaining about having received yet another book from me for her birthday. A few Delta students have refused to play the word games I was sure would help their vocabularies. “Have fun with language?” they asked. “Not us. That’s for you to do.” Sometimes, we judge each other based on reading. Sometimes, we become what we do or don’t read.  </w:t>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ab/>
        <w:t xml:space="preserve">Reading has brought me more happiness than I ever thought possible, and I want to pass this happiness on to my students. Still, I continue to discover how different their relationship with reading is from mine. I haven’t told them enough, I don’t think, about the good that comes when you learn to love to read. </w:t>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ab/>
        <w:t xml:space="preserve">I have to do this for them. I have to find a way.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B. Reflection: Chapter 18, </w:t>
      </w:r>
      <w:r>
        <w:rPr>
          <w:rFonts w:cs="Times New Roman" w:ascii="Times New Roman" w:hAnsi="Times New Roman"/>
          <w:i/>
          <w:sz w:val="24"/>
          <w:szCs w:val="24"/>
        </w:rPr>
        <w:t>What Research Has to Say about Reading Instruction</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s I skimmed this chapter, I compared my experiences as a teacher with the author’s description of the US government’s increasing involvement in education and its growing desire to use research to mandate changes in classrooms. What stood out to me the most were the author’s observations regarding how slow systemic change in education has to be; because teachers spend so many hours engaged in instruction, they have precious little time to consider how they might perform that instruction differently. It was comforting for me to read this, as it is easy for me to feel gloomy about teaching.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t this moment, I can only view this content through the eyes of an educator and as someone who paid close attention to NCLB when it passed. Since NCLB has seemed to do more harm than good (or so it has appeared to me), I feel distrustful of government intervention in education. Part of me believes that educational reform can only take place locally. I imagine that if I were a parent, or a governor, or even a school principal, my take on this material would be different. I grabbed on to what was the most relevant and familiar to m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C. Reflection: attitudes and practic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Project #2 and its materials helped me to think about teaching reading in a few new ways. The book chapter highlights how although government legislators are willing to define reading as a complex process, there is an increased reliance on standards-based assessment. At first glance, these two facts seem at odds with each other. Langan’s “Reading for Pleasure and Power” struck me as having the potential to reach a lot of students: the personal story it tells offers multiple points of identification, and it makes clear how investing in reading is worth it. Composing the literacy narrative invited me to consider my own journey from a fresh perspective. Before writing it, for example, I didn’t appreciate fully how important it was for me to watch my father read by himself—as a child, I had a chance to see an adult reading just for the sake of it, crystallizing its value in my mind. The narrative also showed me how reading lies at the center of everything I do. As a result of this project, I understand better how complicated and personal the reading process is (and therefore how challenging to teach) and how crucial good modeling is for students. I am also acutely aware of how our culture binds reading and social class together. I need to pay more attention to these facts in my teaching.</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roject #3</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 Chapter initial thoughts</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I’m interested in reading this. African American and European American students are going to have very different attitudes towards and experiences with reading. I wonder what connections there are between a culture with an oral tradition and a culture with a written tradition. Is an oral tradition more supportive of performance, and therefore less of “traditional” reading? How do you comprehend something you listen to (as opposed to read)?</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B. Chapter response</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Chapter 5 in </w:t>
      </w:r>
      <w:r>
        <w:rPr>
          <w:rFonts w:cs="Times New Roman" w:ascii="Times New Roman" w:hAnsi="Times New Roman"/>
          <w:i/>
          <w:sz w:val="24"/>
          <w:szCs w:val="24"/>
        </w:rPr>
        <w:t xml:space="preserve">What Research Has to Say about Reading Instruction </w:t>
      </w:r>
      <w:r>
        <w:rPr>
          <w:rFonts w:cs="Times New Roman" w:ascii="Times New Roman" w:hAnsi="Times New Roman"/>
          <w:sz w:val="24"/>
          <w:szCs w:val="24"/>
        </w:rPr>
        <w:t xml:space="preserve">explains how a student’s engagement in a class has a profound effect on how well she does in it. They suggest that when a student finds personal relevance in material, she engages more deeply, and they outline some strategies teachers can try in order to prompt the discovery of that relevance. A few of these strategies leapt off the page at me: 1) using videos to start inquiry, 2) designing classroom experiments to encourage personal connection, and 3) using an “interest inventory” to get a student to identify topics worth reading about. All of these techniques could help students to buy into a text and buy into reading itself. My 093 class in the fall will be selecting one of two personal narratives to read, so I might try to find some short videos for them to view ahead of time. Classroom experiments related to the narratives could also be helpful. The next time I ask students to pick out a book to read on their own, I could give them an interest inventory first—this activity will put them more in control of their learning.      </w:t>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 “Moves to Motivate” Response</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Studying this material showed me that there are multiple, sophisticated ways to motivate a student. When I hear the word “motivate,” I first think of someone who acts like a cheerleader, and, in general, this is not who I am comfortable being in a classroom. Sharon’s motivation wheel and presentation, though, illustrates in more concrete, thorough terms what motivation can look like. Some of my teaching strategies line up well with items on the chart, particularly some writing assignments that ask students to state explicitly what they learned and that ask them to take their own lives outside of college as subjects to explore. I think I could do more during lessons, though. I still struggle to reach disengaged students: I don’t seem to know how to do that without making it seem like I’m trying to punish or discipline them.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roject #4</w:t>
      </w:r>
    </w:p>
    <w:p>
      <w:pPr>
        <w:pStyle w:val="ListParagraph"/>
        <w:tabs>
          <w:tab w:val="clear" w:pos="720"/>
          <w:tab w:val="left" w:pos="360" w:leader="none"/>
        </w:tabs>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pPr>
      <w:r>
        <w:rPr>
          <w:rFonts w:cs="Times New Roman" w:ascii="Times New Roman" w:hAnsi="Times New Roman"/>
          <w:sz w:val="24"/>
          <w:szCs w:val="24"/>
        </w:rPr>
        <w:t>A. The COMPASS Test</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1) How user-friendly is the process?</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reading portion of the COMPASS was relatively user-friendly. I appreciated how I could take the time I needed and how the program allowed me to practice entering answers and clicking back and forth through passages before I started. The test writers also encouraged me to preview the questions before I began reading; this tip probably helps students a good deal. Its multiple-choice format made the test easy to take.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2) What kind of reading questions appear on this test?  (literal, inferential, or critical/applied)</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Most of the questions fell into two categories: literal and inferential. The literal questions typically involved identifying a detail in the text. For inferential questions, the test asked what “reasonable inferences” could be drawn from a passage and what the “main idea” of a passage was. I only noticed critical/applied questions towards the end when the test was at its most challenging. One question prompted me, for example, to extend the logic of an argument.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3) What reading or technology challenges might some of our students face?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udent who wants to do well on this test must have a solid academic vocabulary to begin with; she must already speak the language of school. Someone who doesn’t know what an inference is will struggle. An ability to use context to guess an unfamiliar word’s meaning is also crucial, and so is a working knowledge of MS Windows and an ease with a computer mouse.   </w:t>
        <w:tab/>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hat other affective or procedural observations did you make?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reading passages had a direct, transactional quality--even when I was making an inference, I didn’t feel like I had to perform a great feat of interpretation to get the right answer. Because all the passages were nonfiction and straightforward, I felt confident I could understand them fully. I would guess that only about half of my developmental students would have the same reaction, however. Again, vocabulary--academic and otherwise--seems responsible.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Overall, I found the content of the passages accessible although I might suggest removing any passage that doesn’t feel strictly contemporary. While I enjoyed reading about the painter Mary Cassatt, I wondered how many students would come to the phrase “nineteenth-century” and immediately tune out. In my experience, younger students entering college believe that what is old is boring and therefore difficult to understand.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From a technical point of view, I would suggest programming the test to have students click on items in the middle of the screen instead of the lower right-hand corner--I couldn’t always see the items located there. Moreover, it felt unnatural to look down into a screen and to have that little black visor over my workspace. The visor in particular gave me the sense of taking a Big, Important Test with Consequences.    </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B. Mind-map for Chapter 3:</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hyperlink r:id="rId3">
        <w:r>
          <w:rPr>
            <w:rStyle w:val="InternetLink"/>
            <w:rFonts w:cs="Times New Roman" w:ascii="Times New Roman" w:hAnsi="Times New Roman"/>
            <w:sz w:val="24"/>
            <w:szCs w:val="24"/>
          </w:rPr>
          <w:t>http://www.mindomo.com/view.htm?m=e8ecfc1cf67248c6a1f93e2f20908f1f</w:t>
        </w:r>
      </w:hyperlink>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C. Reflection</w:t>
      </w:r>
    </w:p>
    <w:p>
      <w:pPr>
        <w:pStyle w:val="Normal"/>
        <w:tabs>
          <w:tab w:val="clear" w:pos="720"/>
          <w:tab w:val="left" w:pos="360" w:leader="none"/>
        </w:tabs>
        <w:spacing w:lineRule="auto" w:line="480" w:before="0" w:after="200"/>
        <w:contextualSpacing/>
        <w:rPr/>
      </w:pPr>
      <w:r>
        <w:rPr>
          <w:rFonts w:cs="Times New Roman" w:ascii="Times New Roman" w:hAnsi="Times New Roman"/>
          <w:sz w:val="24"/>
          <w:szCs w:val="24"/>
        </w:rPr>
        <w:tab/>
        <w:t xml:space="preserve">Project #4 gave me lots to think about in terms of my teaching. Taking the COMPASS was enlightening. Because I am suspicious of standardized tests, I was relieved to find it so approachable, and I also gained confidence in it as a tool; I trust it to place our students in appropriate courses. More than anything else, the COMPASS underlined for me the importance of showing students how to negotiate unfamiliar vocabulary. Reading and mapping IRA’s Chapter 3 was instructive; I spent a long time making the map, and I understood how powerful such a note-taking technique could be for students. In an odd way, though, mapping the chapter almost made me sad: by logging everything I deemed worthy on to a chart, I worried I was “closing off” the chapter somehow, keeping myself from learning everything there was to learn. This response, I think, comes from my background as a literature student; there’s still part of me that wants to read all content as though it were a novel! But when I try to help future students read textbooks, I will definitely ask them to make maps. Chapter 3 itself helped me to grasp better the relationship between prior knowledge and comprehension and gave me resources I know I will use. The CORI approach especially stood out as one to adopt. I also appreciated the authors’ warnings about getting caught up in teaching abstract strategies such as predicting and visualizing—this is a mistake I have made in the past. To begin preparing for the final project, I read Kellner’s chapter on web searches. My fall students will be reading either </w:t>
      </w:r>
      <w:r>
        <w:rPr>
          <w:rFonts w:cs="Times New Roman" w:ascii="Times New Roman" w:hAnsi="Times New Roman"/>
          <w:i/>
          <w:sz w:val="24"/>
          <w:szCs w:val="24"/>
        </w:rPr>
        <w:t xml:space="preserve">Angela’s Ashes </w:t>
      </w:r>
      <w:r>
        <w:rPr>
          <w:rFonts w:cs="Times New Roman" w:ascii="Times New Roman" w:hAnsi="Times New Roman"/>
          <w:sz w:val="24"/>
          <w:szCs w:val="24"/>
        </w:rPr>
        <w:t xml:space="preserve">by Frank McCourt or </w:t>
      </w:r>
      <w:r>
        <w:rPr>
          <w:rFonts w:cs="Times New Roman" w:ascii="Times New Roman" w:hAnsi="Times New Roman"/>
          <w:i/>
          <w:sz w:val="24"/>
          <w:szCs w:val="24"/>
        </w:rPr>
        <w:t xml:space="preserve">Silver Sparrow </w:t>
      </w:r>
      <w:r>
        <w:rPr>
          <w:rFonts w:cs="Times New Roman" w:ascii="Times New Roman" w:hAnsi="Times New Roman"/>
          <w:sz w:val="24"/>
          <w:szCs w:val="24"/>
        </w:rPr>
        <w:t xml:space="preserve">by Tayari Jones, and I want to try with them some CORI-style lessons that include their finding information online about major themes in these book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Project #5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A. Practice Assessment for Gen Ed Outcom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Overview</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rough reading John Cheever’s “Reunion,” charting its narrative features, and exploring its larger themes in writing, ENG 093 students will practice their ability to: </w:t>
      </w:r>
    </w:p>
    <w:p>
      <w:pPr>
        <w:pStyle w:val="ListParagraph"/>
        <w:numPr>
          <w:ilvl w:val="0"/>
          <w:numId w:val="3"/>
        </w:numPr>
        <w:rPr/>
      </w:pPr>
      <w:r>
        <w:rPr>
          <w:rFonts w:cs="Times New Roman" w:ascii="Times New Roman" w:hAnsi="Times New Roman"/>
          <w:sz w:val="24"/>
          <w:szCs w:val="24"/>
        </w:rPr>
        <w:t>Read a passage of text to gather information (Outcome 1)</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Interpret the ways a text is organized and presented (Outcome 2)</w:t>
      </w:r>
    </w:p>
    <w:p>
      <w:pPr>
        <w:pStyle w:val="ListParagraph"/>
        <w:numPr>
          <w:ilvl w:val="0"/>
          <w:numId w:val="3"/>
        </w:numPr>
        <w:rPr/>
      </w:pPr>
      <w:r>
        <w:rPr>
          <w:rFonts w:cs="Times New Roman" w:ascii="Times New Roman" w:hAnsi="Times New Roman"/>
          <w:sz w:val="24"/>
          <w:szCs w:val="24"/>
        </w:rPr>
        <w:t xml:space="preserve">Analyze written information in ways appropriate to its discipline (Outcome 3)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Teach Text Structures” section in </w:t>
      </w:r>
      <w:r>
        <w:rPr>
          <w:rFonts w:cs="Times New Roman" w:ascii="Times New Roman" w:hAnsi="Times New Roman"/>
          <w:i/>
          <w:sz w:val="24"/>
          <w:szCs w:val="24"/>
        </w:rPr>
        <w:t xml:space="preserve">IRA </w:t>
      </w:r>
      <w:r>
        <w:rPr>
          <w:rFonts w:cs="Times New Roman" w:ascii="Times New Roman" w:hAnsi="Times New Roman"/>
          <w:sz w:val="24"/>
          <w:szCs w:val="24"/>
        </w:rPr>
        <w:t xml:space="preserve">Chapter 3 (pp. 68-71) inspired this approach.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t>Student Instructions</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tep One: In John Cheever’s short story, “Reunion,” almost everything is implied, hinted at, not told straight out. To find deeper meaning in “Reunion,” we must read between the lines. To do this, we can use some technical features that often appear in short storie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First, read the story through, just letting yourself absorb it. Then, read it a second time, and afterwards, write down what you think it implies about a larger theme or idea. You can work with any theme you like, or you can pick one of these: relationships, family, fathers, sons, fathers and sons, alcohol, restaurants, lunch, cities, etc.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Next, use the story to fill out a chart of common short story featur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i/>
          <w:sz w:val="24"/>
          <w:szCs w:val="24"/>
        </w:rPr>
        <w:t>Characters</w:t>
      </w:r>
      <w:r>
        <w:rPr>
          <w:rFonts w:cs="Times New Roman" w:ascii="Times New Roman" w:hAnsi="Times New Roman"/>
          <w:sz w:val="24"/>
          <w:szCs w:val="24"/>
        </w:rPr>
        <w:t>: Who are the characters in the story? Who is the main character, the one the reader feels most connected to?</w:t>
      </w:r>
    </w:p>
    <w:p>
      <w:pPr>
        <w:pStyle w:val="Normal"/>
        <w:spacing w:before="0" w:after="200"/>
        <w:contextualSpacing/>
        <w:rPr/>
      </w:pPr>
      <w:r>
        <w:rPr>
          <w:rFonts w:cs="Times New Roman" w:ascii="Times New Roman" w:hAnsi="Times New Roman"/>
          <w:i/>
          <w:sz w:val="24"/>
          <w:szCs w:val="24"/>
        </w:rPr>
        <w:t>Setting:</w:t>
      </w:r>
      <w:r>
        <w:rPr>
          <w:rFonts w:cs="Times New Roman" w:ascii="Times New Roman" w:hAnsi="Times New Roman"/>
          <w:sz w:val="24"/>
          <w:szCs w:val="24"/>
        </w:rPr>
        <w:t xml:space="preserve"> Where and when does the story take place? </w:t>
      </w:r>
    </w:p>
    <w:p>
      <w:pPr>
        <w:pStyle w:val="Normal"/>
        <w:spacing w:before="0" w:after="200"/>
        <w:contextualSpacing/>
        <w:rPr/>
      </w:pPr>
      <w:r>
        <w:rPr>
          <w:rFonts w:cs="Times New Roman" w:ascii="Times New Roman" w:hAnsi="Times New Roman"/>
          <w:i/>
          <w:sz w:val="24"/>
          <w:szCs w:val="24"/>
        </w:rPr>
        <w:t>Goal</w:t>
      </w:r>
      <w:r>
        <w:rPr>
          <w:rFonts w:cs="Times New Roman" w:ascii="Times New Roman" w:hAnsi="Times New Roman"/>
          <w:sz w:val="24"/>
          <w:szCs w:val="24"/>
        </w:rPr>
        <w:t>: What is the main character trying to do?</w:t>
      </w:r>
    </w:p>
    <w:p>
      <w:pPr>
        <w:pStyle w:val="Normal"/>
        <w:spacing w:before="0" w:after="200"/>
        <w:contextualSpacing/>
        <w:rPr/>
      </w:pPr>
      <w:r>
        <w:rPr>
          <w:rFonts w:cs="Times New Roman" w:ascii="Times New Roman" w:hAnsi="Times New Roman"/>
          <w:i/>
          <w:sz w:val="24"/>
          <w:szCs w:val="24"/>
        </w:rPr>
        <w:t>Problem</w:t>
      </w:r>
      <w:r>
        <w:rPr>
          <w:rFonts w:cs="Times New Roman" w:ascii="Times New Roman" w:hAnsi="Times New Roman"/>
          <w:sz w:val="24"/>
          <w:szCs w:val="24"/>
        </w:rPr>
        <w:t xml:space="preserve">: What prevents the main character from meeting his goal? </w:t>
      </w:r>
    </w:p>
    <w:p>
      <w:pPr>
        <w:pStyle w:val="Normal"/>
        <w:spacing w:before="0" w:after="200"/>
        <w:contextualSpacing/>
        <w:rPr/>
      </w:pPr>
      <w:r>
        <w:rPr>
          <w:rFonts w:cs="Times New Roman" w:ascii="Times New Roman" w:hAnsi="Times New Roman"/>
          <w:i/>
          <w:sz w:val="24"/>
          <w:szCs w:val="24"/>
        </w:rPr>
        <w:t>Plot/Action</w:t>
      </w:r>
      <w:r>
        <w:rPr>
          <w:rFonts w:cs="Times New Roman" w:ascii="Times New Roman" w:hAnsi="Times New Roman"/>
          <w:sz w:val="24"/>
          <w:szCs w:val="24"/>
        </w:rPr>
        <w:t>: How does the main character try to solve his problem?</w:t>
      </w:r>
    </w:p>
    <w:p>
      <w:pPr>
        <w:pStyle w:val="Normal"/>
        <w:spacing w:before="0" w:after="200"/>
        <w:contextualSpacing/>
        <w:rPr/>
      </w:pPr>
      <w:r>
        <w:rPr>
          <w:rFonts w:cs="Times New Roman" w:ascii="Times New Roman" w:hAnsi="Times New Roman"/>
          <w:i/>
          <w:sz w:val="24"/>
          <w:szCs w:val="24"/>
        </w:rPr>
        <w:t>Resolution</w:t>
      </w:r>
      <w:r>
        <w:rPr>
          <w:rFonts w:cs="Times New Roman" w:ascii="Times New Roman" w:hAnsi="Times New Roman"/>
          <w:sz w:val="24"/>
          <w:szCs w:val="24"/>
        </w:rPr>
        <w:t xml:space="preserve">: Does the main character solve his problem? If not, what happen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Step Two: On a separate sheet of paper, write 1-3 paragraphs about how one of these features helps a reader of “Reunion” to appreciate the theme you chose in Step On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udent Handout]  “Reunion” Project, Step O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 the space below, describe what “Reunion” implies about a larger the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Short Story Feature Chart: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at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un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acters</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al</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ot/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olution</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ssessment Rubric</w:t>
      </w:r>
    </w:p>
    <w:p>
      <w:pPr>
        <w:pStyle w:val="Normal"/>
        <w:spacing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113" w:type="dxa"/>
        <w:tblLayout w:type="fixed"/>
        <w:tblCellMar>
          <w:top w:w="0" w:type="dxa"/>
          <w:left w:w="108" w:type="dxa"/>
          <w:bottom w:w="0" w:type="dxa"/>
          <w:right w:w="108" w:type="dxa"/>
        </w:tblCellMar>
      </w:tblPr>
      <w:tblGrid>
        <w:gridCol w:w="1638"/>
        <w:gridCol w:w="793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ck-Plu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ject is complete and includes a feature chart that accurately represents the content of the story. One, two, or three paragraphs describe in a clear, thorough, and interesting way how one of the short story features (characters, setting, goal, problem, plot/action, or resolution) helps us to appreciate a larger theme. After reading these paragraphs, someone unfamiliar with “Reunion” would want to read the story.</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ck</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ject is complete and includes a feature chart that accurately represents the content of the story. One, two, or three paragraphs describe in a somewhat clear and thorough way how one of the short story features (characters, setting, goal, problem, plot/action, or resolution) helps us to appreciate a larger theme. After reading these paragraphs, someone unfamiliar with “Reunion” would think it sounds like a good story.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eck-Minu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ject may have pieces missing. It includes a chart that is either incomplete or doesn’t accurately represent the content of the story. The paragraphs don’t describe in a clear way how one of the short story features (characters, setting, goal, problem, plot/action, or resolution) helps us to appreciate a larger theme. After reading these paragraphs, someone unfamiliar with “Reunion” would not have a strong sense of it.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ero</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ject is incomplete, unclear, or not submitted.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B. Vocabulary Instruc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1. I hope to design some small-group activities for ENG 093 students reading either </w:t>
      </w:r>
      <w:r>
        <w:rPr>
          <w:rFonts w:cs="Times New Roman" w:ascii="Times New Roman" w:hAnsi="Times New Roman"/>
          <w:i/>
          <w:sz w:val="24"/>
          <w:szCs w:val="24"/>
        </w:rPr>
        <w:t xml:space="preserve">Angela’s Ashes </w:t>
      </w:r>
      <w:r>
        <w:rPr>
          <w:rFonts w:cs="Times New Roman" w:ascii="Times New Roman" w:hAnsi="Times New Roman"/>
          <w:sz w:val="24"/>
          <w:szCs w:val="24"/>
        </w:rPr>
        <w:t xml:space="preserve">or </w:t>
      </w:r>
      <w:r>
        <w:rPr>
          <w:rFonts w:cs="Times New Roman" w:ascii="Times New Roman" w:hAnsi="Times New Roman"/>
          <w:i/>
          <w:sz w:val="24"/>
          <w:szCs w:val="24"/>
        </w:rPr>
        <w:t xml:space="preserve">Silver Sparrow. </w:t>
      </w:r>
      <w:r>
        <w:rPr>
          <w:rFonts w:cs="Times New Roman" w:ascii="Times New Roman" w:hAnsi="Times New Roman"/>
          <w:sz w:val="24"/>
          <w:szCs w:val="24"/>
        </w:rPr>
        <w:t xml:space="preserve">I can imagine doing the following to support vocabulary development: </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rPr/>
      </w:pPr>
      <w:r>
        <w:rPr>
          <w:rFonts w:cs="Times New Roman" w:ascii="Times New Roman" w:hAnsi="Times New Roman"/>
          <w:sz w:val="24"/>
          <w:szCs w:val="24"/>
        </w:rPr>
        <w:t xml:space="preserve">a. I could play audio snippets of each book aloud, having students follow along with their copies. I would pause the recording when a new or unusual word comes up, helping students to begin “unlocking” the meaning of it using context and word parts. I would assure them when they are on the right track and redirect them when necessary.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b. I could select especially descriptive passages from each book and have students rewrite them in the blandest language possible. They would start by taking out all the adjectives and adverbs and then move on to changing the nouns and the verbs. When ready, they would compare their rewrites with the richer, more vivid originals. It would be useful to have different groups work with different passages and have them exchange results.     </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rPr>
          <w:rFonts w:ascii="Times New Roman" w:hAnsi="Times New Roman" w:cs="Times New Roman"/>
          <w:i/>
          <w:i/>
          <w:sz w:val="24"/>
          <w:szCs w:val="24"/>
        </w:rPr>
      </w:pPr>
      <w:r>
        <w:rPr>
          <w:rFonts w:cs="Times New Roman" w:ascii="Times New Roman" w:hAnsi="Times New Roman"/>
          <w:sz w:val="24"/>
          <w:szCs w:val="24"/>
        </w:rPr>
        <w:t xml:space="preserve">c. To read these books, students work with the same peers in groups of three or four over the course of a semester. Each student could be responsible once for creatively teaching a new word from the reading to her group. She should be able to define the word using her own language and to show her peers where the word appears in the text. She could either draw a picture of the word or find an image online that somehow represents it. Groups should spend time practicing with the new word, putting it in original sentences, paragraphs, or poems. Close to the end of the term, the groups should choose their favorite new words to share with the rest of the class. Students would be responsible for learning all of these new “favorites.”   </w:t>
      </w:r>
      <w:r>
        <w:rPr>
          <w:rFonts w:cs="Times New Roman" w:ascii="Times New Roman" w:hAnsi="Times New Roman"/>
          <w:i/>
          <w:sz w:val="24"/>
          <w:szCs w:val="24"/>
        </w:rPr>
        <w:t xml:space="preserve"> </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rPr>
          <w:rFonts w:ascii="Times New Roman" w:hAnsi="Times New Roman" w:cs="Times New Roman"/>
          <w:i/>
          <w:i/>
          <w:sz w:val="24"/>
          <w:szCs w:val="24"/>
        </w:rPr>
      </w:pPr>
      <w:r>
        <w:rPr>
          <w:rFonts w:cs="Times New Roman" w:ascii="Times New Roman" w:hAnsi="Times New Roman"/>
          <w:sz w:val="24"/>
          <w:szCs w:val="24"/>
        </w:rPr>
        <w:t>2. ENG 097 Scaffolding Plans for Vocabulary in “Is Google Making Us Stupid?”</w:t>
      </w:r>
    </w:p>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contextualSpacing/>
        <w:rPr/>
      </w:pPr>
      <w:r>
        <w:rPr>
          <w:rFonts w:cs="Times New Roman" w:ascii="Times New Roman" w:hAnsi="Times New Roman"/>
          <w:sz w:val="24"/>
          <w:szCs w:val="24"/>
        </w:rPr>
        <w:t xml:space="preserve">Before the class reads the article for homework, I would present the words </w:t>
      </w:r>
      <w:r>
        <w:rPr>
          <w:rFonts w:cs="Times New Roman" w:ascii="Times New Roman" w:hAnsi="Times New Roman"/>
          <w:i/>
          <w:sz w:val="24"/>
          <w:szCs w:val="24"/>
        </w:rPr>
        <w:t>prose, medium,</w:t>
      </w:r>
      <w:r>
        <w:rPr>
          <w:rFonts w:cs="Times New Roman" w:ascii="Times New Roman" w:hAnsi="Times New Roman"/>
          <w:sz w:val="24"/>
          <w:szCs w:val="24"/>
        </w:rPr>
        <w:t xml:space="preserve"> and </w:t>
      </w:r>
      <w:r>
        <w:rPr>
          <w:rFonts w:cs="Times New Roman" w:ascii="Times New Roman" w:hAnsi="Times New Roman"/>
          <w:i/>
          <w:sz w:val="24"/>
          <w:szCs w:val="24"/>
        </w:rPr>
        <w:t xml:space="preserve">plasticity </w:t>
      </w:r>
      <w:r>
        <w:rPr>
          <w:rFonts w:cs="Times New Roman" w:ascii="Times New Roman" w:hAnsi="Times New Roman"/>
          <w:sz w:val="24"/>
          <w:szCs w:val="24"/>
        </w:rPr>
        <w:t xml:space="preserve">and appropriate definitions for them: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Prose: the ordinary form of spoken or written language, without poetic structure. </w:t>
      </w:r>
    </w:p>
    <w:p>
      <w:pPr>
        <w:pStyle w:val="Normal"/>
        <w:spacing w:before="0" w:after="200"/>
        <w:contextualSpacing/>
        <w:rPr/>
      </w:pPr>
      <w:r>
        <w:rPr>
          <w:rFonts w:cs="Times New Roman" w:ascii="Times New Roman" w:hAnsi="Times New Roman"/>
          <w:sz w:val="24"/>
          <w:szCs w:val="24"/>
        </w:rPr>
        <w:t>Medium: a vehicle or format for communicating or spreading information.</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Plasticity: an ability to be molded.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Once students know what each word means (in this context), I would ask them to come up with examples of each in their own lives. When did they last encounter </w:t>
      </w:r>
      <w:r>
        <w:rPr>
          <w:rFonts w:cs="Times New Roman" w:ascii="Times New Roman" w:hAnsi="Times New Roman"/>
          <w:i/>
          <w:sz w:val="24"/>
          <w:szCs w:val="24"/>
        </w:rPr>
        <w:t xml:space="preserve">prose, </w:t>
      </w:r>
      <w:r>
        <w:rPr>
          <w:rFonts w:cs="Times New Roman" w:ascii="Times New Roman" w:hAnsi="Times New Roman"/>
          <w:sz w:val="24"/>
          <w:szCs w:val="24"/>
        </w:rPr>
        <w:t xml:space="preserve">and what </w:t>
      </w:r>
      <w:r>
        <w:rPr>
          <w:rFonts w:cs="Times New Roman" w:ascii="Times New Roman" w:hAnsi="Times New Roman"/>
          <w:i/>
          <w:sz w:val="24"/>
          <w:szCs w:val="24"/>
        </w:rPr>
        <w:t xml:space="preserve">mediums </w:t>
      </w:r>
      <w:r>
        <w:rPr>
          <w:rFonts w:cs="Times New Roman" w:ascii="Times New Roman" w:hAnsi="Times New Roman"/>
          <w:sz w:val="24"/>
          <w:szCs w:val="24"/>
        </w:rPr>
        <w:t xml:space="preserve">are they most familiar with? What or who in their lives is </w:t>
      </w:r>
      <w:r>
        <w:rPr>
          <w:rFonts w:cs="Times New Roman" w:ascii="Times New Roman" w:hAnsi="Times New Roman"/>
          <w:i/>
          <w:sz w:val="24"/>
          <w:szCs w:val="24"/>
        </w:rPr>
        <w:t>plastic</w:t>
      </w:r>
      <w:r>
        <w:rPr>
          <w:rFonts w:cs="Times New Roman" w:ascii="Times New Roman" w:hAnsi="Times New Roman"/>
          <w:sz w:val="24"/>
          <w:szCs w:val="24"/>
        </w:rPr>
        <w:t xml:space="preserve">? They should jot down their examples as well as some examples from their classmates. Then, I would direct them to underline these words each time they see them in the articl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I would also ask that as they read, they mark any words they don’t know--I would tell them to expect to mark a lot! For five of their marked words, they should try to guess the meaning without using a dictionary (they would have already received some instruction on using Greek and Latin roots and context clues). I would want to see some written evidence of this work.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During discussion of the article, I would have them practice their word-attacking skills on the following, prompting them to experiment with both word parts and contex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Bo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gni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utomat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Gis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keptical</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final step of a study of any word would be a quick dictionary check. I would remind them that the dictionary gives some guidance on pronunciation, and we might practice on a couple of the harder ones. If possible, I would try to weave this work into our wider talk about the article and its idea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As a conclusion to discussion, I would ask students to speculate with a partner and share with the class why the word </w:t>
      </w:r>
      <w:r>
        <w:rPr>
          <w:rFonts w:cs="Times New Roman" w:ascii="Times New Roman" w:hAnsi="Times New Roman"/>
          <w:i/>
          <w:sz w:val="24"/>
          <w:szCs w:val="24"/>
        </w:rPr>
        <w:t>prose</w:t>
      </w:r>
      <w:r>
        <w:rPr>
          <w:rFonts w:cs="Times New Roman" w:ascii="Times New Roman" w:hAnsi="Times New Roman"/>
          <w:sz w:val="24"/>
          <w:szCs w:val="24"/>
        </w:rPr>
        <w:t xml:space="preserve">, </w:t>
      </w:r>
      <w:r>
        <w:rPr>
          <w:rFonts w:cs="Times New Roman" w:ascii="Times New Roman" w:hAnsi="Times New Roman"/>
          <w:i/>
          <w:sz w:val="24"/>
          <w:szCs w:val="24"/>
        </w:rPr>
        <w:t>medium</w:t>
      </w:r>
      <w:r>
        <w:rPr>
          <w:rFonts w:cs="Times New Roman" w:ascii="Times New Roman" w:hAnsi="Times New Roman"/>
          <w:sz w:val="24"/>
          <w:szCs w:val="24"/>
        </w:rPr>
        <w:t xml:space="preserve">, or </w:t>
      </w:r>
      <w:r>
        <w:rPr>
          <w:rFonts w:cs="Times New Roman" w:ascii="Times New Roman" w:hAnsi="Times New Roman"/>
          <w:i/>
          <w:sz w:val="24"/>
          <w:szCs w:val="24"/>
        </w:rPr>
        <w:t>plasticity</w:t>
      </w:r>
      <w:r>
        <w:rPr>
          <w:rFonts w:cs="Times New Roman" w:ascii="Times New Roman" w:hAnsi="Times New Roman"/>
          <w:sz w:val="24"/>
          <w:szCs w:val="24"/>
        </w:rPr>
        <w:t xml:space="preserve"> is of particular importance to the articl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Project #6</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pPr>
      <w:r>
        <w:rPr>
          <w:rFonts w:cs="Times New Roman" w:ascii="Times New Roman" w:hAnsi="Times New Roman"/>
          <w:sz w:val="24"/>
          <w:szCs w:val="24"/>
        </w:rPr>
        <w:t xml:space="preserve">ENG 093 Ideas for </w:t>
      </w:r>
      <w:r>
        <w:rPr>
          <w:rFonts w:cs="Times New Roman" w:ascii="Times New Roman" w:hAnsi="Times New Roman"/>
          <w:i/>
          <w:sz w:val="24"/>
          <w:szCs w:val="24"/>
        </w:rPr>
        <w:t xml:space="preserve">Angela’s Ashes </w:t>
      </w:r>
      <w:r>
        <w:rPr>
          <w:rFonts w:cs="Times New Roman" w:ascii="Times New Roman" w:hAnsi="Times New Roman"/>
          <w:sz w:val="24"/>
          <w:szCs w:val="24"/>
        </w:rPr>
        <w:t xml:space="preserve">and </w:t>
      </w:r>
      <w:r>
        <w:rPr>
          <w:rFonts w:cs="Times New Roman" w:ascii="Times New Roman" w:hAnsi="Times New Roman"/>
          <w:i/>
          <w:sz w:val="24"/>
          <w:szCs w:val="24"/>
        </w:rPr>
        <w:t xml:space="preserve">Silver Sparrow </w:t>
      </w:r>
      <w:r>
        <w:rPr>
          <w:rFonts w:cs="Times New Roman" w:ascii="Times New Roman" w:hAnsi="Times New Roman"/>
          <w:sz w:val="24"/>
          <w:szCs w:val="24"/>
        </w:rPr>
        <w:t>Activitie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1. Father Storie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Before students begin reading either text, I will ask them to:</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rite a 1-2 page story about a memorable moment you shared with your father. You can use a moment from any time in your life. If you can’t come up with a moment with your biological father, tell a story about a father-figure you had or about a time you noticed you were lacking a father. Bring 3 copies to class and be prepared to share what you write.”</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During class, students will swap stories in groups of 3 or 4. For homework, I will ask them to:</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ake home with you one of your classmate’s father stories. Once you’ve reread your classmate’s story as well as your own, make a mind-map that compares and contrasts the two. Work with details, events, feelings, and ideas. For example, if both stories mention cars or food, show that connection on the map. If one story describes disappointment while the other one describes pride, show that difference on the map. Attach to the map a paragraph you write about what this activity revealed to you about fathers.”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tionale: I hope this assignment will help activate students’ schemas about fatherhood and get them excited about reading a book they can relate to.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Class connection: Discussions and readings about student motivation and personal relevance.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Filling in the Gaps Online</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As students read their books, I will ask them to:</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pPr>
      <w:r>
        <w:rPr>
          <w:rFonts w:cs="Times New Roman" w:ascii="Times New Roman" w:hAnsi="Times New Roman"/>
          <w:sz w:val="24"/>
          <w:szCs w:val="24"/>
        </w:rPr>
        <w:t>“</w:t>
      </w:r>
      <w:r>
        <w:rPr>
          <w:rFonts w:cs="Times New Roman" w:ascii="Times New Roman" w:hAnsi="Times New Roman"/>
          <w:sz w:val="24"/>
          <w:szCs w:val="24"/>
        </w:rPr>
        <w:t>Use Google News--news.google.com--to find articles about either Limerick, Ireland (</w:t>
      </w:r>
      <w:r>
        <w:rPr>
          <w:rFonts w:cs="Times New Roman" w:ascii="Times New Roman" w:hAnsi="Times New Roman"/>
          <w:i/>
          <w:sz w:val="24"/>
          <w:szCs w:val="24"/>
        </w:rPr>
        <w:t>Angela’s Ashes</w:t>
      </w:r>
      <w:r>
        <w:rPr>
          <w:rFonts w:cs="Times New Roman" w:ascii="Times New Roman" w:hAnsi="Times New Roman"/>
          <w:sz w:val="24"/>
          <w:szCs w:val="24"/>
        </w:rPr>
        <w:t>) or bigamy (</w:t>
      </w:r>
      <w:r>
        <w:rPr>
          <w:rFonts w:cs="Times New Roman" w:ascii="Times New Roman" w:hAnsi="Times New Roman"/>
          <w:i/>
          <w:sz w:val="24"/>
          <w:szCs w:val="24"/>
        </w:rPr>
        <w:t>Silver Sparrow</w:t>
      </w:r>
      <w:r>
        <w:rPr>
          <w:rFonts w:cs="Times New Roman" w:ascii="Times New Roman" w:hAnsi="Times New Roman"/>
          <w:sz w:val="24"/>
          <w:szCs w:val="24"/>
        </w:rPr>
        <w:t xml:space="preserve">). Your articles must be at least 150 words long, and you need one from the past month, one from the past year, and one from the past ten years.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Out of your three articles, choose the one that most adds to your understanding of your book and write a brief description of this new understanding.”</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tionale: I hope this assignment will show students how to use the Web to enrich their reading and improve their comprehension.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Class connection: Kellner chapter on web searches and discussions about schema-building.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Variation: Students could also explore YouTube to research topics in the books.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It’s All About Character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For an open midterm exam, I will ask ENG 093 students to:</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your book, who is the most interesting character, and why? Give 3-5 specific examples to explain your ideas, and include page numbers. You must use an example from the beginning, middle, and end sections of the book assigned so far.”</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tionale: I hope this assignment will allow students to show me how well they comprehend their book and to demonstrate their ability to find meaningful passages in what they read. I also hope it will help me change my instruction.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Class connection: Chapter 3 in </w:t>
      </w:r>
      <w:r>
        <w:rPr>
          <w:rFonts w:cs="Times New Roman" w:ascii="Times New Roman" w:hAnsi="Times New Roman"/>
          <w:i/>
          <w:sz w:val="24"/>
          <w:szCs w:val="24"/>
        </w:rPr>
        <w:t xml:space="preserve">IRA </w:t>
      </w:r>
      <w:r>
        <w:rPr>
          <w:rFonts w:cs="Times New Roman" w:ascii="Times New Roman" w:hAnsi="Times New Roman"/>
          <w:sz w:val="24"/>
          <w:szCs w:val="24"/>
        </w:rPr>
        <w:t xml:space="preserve">and copy of Ged Ed Outcomes for Reading.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Parts, Parts, Parts</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In this vocabulary game, student groups will study short passages from their books. The goal is to find as many words as they can which have a recognizable prefix, root, or suffix (they will mark each kind with a colored pencil). The group who finds the biggest number of parsable words wins.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Rationale: I hope this activity will help students appreciate how many words have a recognizable prefix, root, or suffix. </w:t>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t>Class connection: “Nine Things Every Teacher Should Know about Words and Vocabulary Instruction.”</w:t>
      </w:r>
    </w:p>
    <w:p>
      <w:pPr>
        <w:pStyle w:val="Normal"/>
        <w:tabs>
          <w:tab w:val="clear" w:pos="720"/>
          <w:tab w:val="left" w:pos="360" w:leader="none"/>
        </w:tabs>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Final Course Reflection:</w:t>
      </w:r>
    </w:p>
    <w:p>
      <w:pPr>
        <w:pStyle w:val="Normal"/>
        <w:tabs>
          <w:tab w:val="clear" w:pos="720"/>
          <w:tab w:val="left" w:pos="360" w:leader="none"/>
        </w:tabs>
        <w:spacing w:lineRule="auto" w:line="240" w:before="0" w:after="200"/>
        <w:contextualSpacing/>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20"/>
          <w:tab w:val="left" w:pos="360" w:leader="none"/>
        </w:tabs>
        <w:spacing w:lineRule="auto" w:line="480" w:before="0" w:after="200"/>
        <w:contextualSpacing/>
        <w:rPr/>
      </w:pPr>
      <w:r>
        <w:rPr>
          <w:rFonts w:cs="Times New Roman" w:ascii="Times New Roman" w:hAnsi="Times New Roman"/>
          <w:color w:val="000000"/>
          <w:sz w:val="24"/>
          <w:szCs w:val="24"/>
        </w:rPr>
        <w:tab/>
        <w:t>EDU 395 was a worthwhile experience: it helped me to begin to demystify reading instruction.</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ab/>
        <w:t>The reading autobiography assignment deepened my appreciation for how charmed my childhood was in terms of reading and how much control over my future that twist of fate gave me. The autobiography also helped me to understand better how different I am from most of my students. Similarly, the material on dedication showed me more of the challenges involved in turning non-readers into readers. I hope the personal, concept-driven, and inquiry-oriented lessons I designed for Project #6 will reach some of my less engaged students.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ab/>
        <w:t>As I mentioned in our last face-to-face class, doing the record/respond pages for the IRA government policy chapter was useful, and I can imagine using it with ENG 098 or 112 students. It reminds me of the They Say/I Say rhetoric textbook. I also enjoyed experimenting with making a mind-map: a student asked to do this would have to have a serious command of the material. Learning about the online flashcard tool Studyblue was valuable, too.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ab/>
        <w:t>The IRA chapter on elements of comprehension gave me a great new window on what happens when we read—the image of the “situation model” was compelling; in my teaching, I don’t think I have done enough with schema-building in advance of reading. I will also heed the authors’ warnings about getting stuck teaching abstract strategies instead of more authentic reading experiences.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ab/>
        <w:t>Taking the COMPASS test and reading the US government’s new expectations for student literacy showed me in concrete terms what skills and habits of mind my students need to develop. Moreover, paying closer attention to our Gen Ed outcomes for reading stressed an important point. It’s easy as an English teacher to want to leave growth un-assessed, to honor the mysterious spirit of language. Other stakeholders in education, though, want the learning process a little more transparent, and educators have to be able to do tha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ab/>
        <w:t>Going forward from EDU 395, I hope to be an apprentice “reading ambassador” to other faculty members and divisions.</w:t>
      </w:r>
      <w:r>
        <w:rPr>
          <w:rStyle w:val="Appleconvertedspace"/>
          <w:rFonts w:cs="Times New Roman" w:ascii="Times New Roman" w:hAnsi="Times New Roman"/>
          <w:color w:val="000000"/>
          <w:sz w:val="24"/>
          <w:szCs w:val="24"/>
        </w:rPr>
        <w:t>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 xml:space="preserve">Lauren Smith, EDU 395, Spring 2012,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46516685" TargetMode="External"/><Relationship Id="rId3" Type="http://schemas.openxmlformats.org/officeDocument/2006/relationships/hyperlink" Target="http://www.mindomo.com/view.htm?m=e8ecfc1cf67248c6a1f93e2f20908f1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1:37:00Z</dcterms:created>
  <dc:creator>delta</dc:creator>
  <dc:description/>
  <dc:language>en-US</dc:language>
  <cp:lastModifiedBy>delta</cp:lastModifiedBy>
  <dcterms:modified xsi:type="dcterms:W3CDTF">2012-07-29T21:37:00Z</dcterms:modified>
  <cp:revision>2</cp:revision>
  <dc:subject/>
  <dc:title/>
</cp:coreProperties>
</file>